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16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7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21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33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595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7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3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94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44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52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0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11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15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990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41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