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76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827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143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228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408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438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204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33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299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311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567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953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166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