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498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396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506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498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113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060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134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489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68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074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259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41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509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142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470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014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063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