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1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5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14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50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57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392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64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6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692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0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9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77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8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4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74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