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59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26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221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387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304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329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268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2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0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859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464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55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25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