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40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21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260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74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75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4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697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2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9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9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96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3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90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33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4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94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8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