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69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385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104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66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21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866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544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736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8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070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78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584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332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147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