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8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22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643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86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53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80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95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131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56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8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86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97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0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