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920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053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11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453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369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674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415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992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138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947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16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526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843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745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707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524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746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