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875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436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5489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4755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6801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27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9036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5042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0498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9792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5824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866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85888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6561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7328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