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8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43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538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920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84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49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4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395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35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2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6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21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01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