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251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734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293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704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1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878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604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559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313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574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973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80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846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649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518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367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816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