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87877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52774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76698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00419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43463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23268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02607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58997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18090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34194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60877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36989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93798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63444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61538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