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668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386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615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769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55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083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691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262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761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90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38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335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665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