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504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838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381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015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646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115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260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78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124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324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252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635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708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992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948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342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237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