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621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773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157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666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271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598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326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99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44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885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266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83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14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77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72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