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945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629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013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42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723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840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332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140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632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278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87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775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05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