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38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83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060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04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080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08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93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94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26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65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361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469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676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66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994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30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