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3320105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1227591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1347508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6733232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5135494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9574351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1927773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6540002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4374003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303922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5763991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0966330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1676522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0746516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5381923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