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487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943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398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948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566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737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413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497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471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33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98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702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689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