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05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832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89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6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46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03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298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58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817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392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6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61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317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50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70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8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31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