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949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424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217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040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7491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023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904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57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1105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169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7529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9512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128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175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741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