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994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140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745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308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49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183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73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822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85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572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8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32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833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