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16788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64970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62380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6630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7827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67171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1928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9480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0982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14735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3109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252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6763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4036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2373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2781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15419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