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577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6996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834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774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9950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9272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79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0223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0012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869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3096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8790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370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005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901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