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030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769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373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381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787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167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840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551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849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66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937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629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286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