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103332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91114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22846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34821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67069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28694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27667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506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635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06948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87898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21686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29845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40067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85503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84922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5557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