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354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886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806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017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7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09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07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610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703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72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23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26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43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301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204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