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176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551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382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959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327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434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1978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173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955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634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97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35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49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