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906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523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462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841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952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536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246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617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046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062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945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258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061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554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865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403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4152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