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3506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15154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81827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89228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5271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23160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76287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8708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84472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72445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15642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36661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82075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35194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22551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