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23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85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829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596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52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21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13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32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35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975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1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65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606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