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6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14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20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0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999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17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59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103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35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54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6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85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906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45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560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759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25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