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807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761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47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503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662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859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675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980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432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162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65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468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75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571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734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