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778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344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53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6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441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26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24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5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03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288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3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175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040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