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602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51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705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766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748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23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75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357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30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976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50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5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77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6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872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101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8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