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51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886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945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354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568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442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552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43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69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07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94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2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278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59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930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