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190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9804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6530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62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0936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9933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69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5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682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3699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246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18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075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