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6389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034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072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1144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4785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0169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912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3335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463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4650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396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76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454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0924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6756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028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404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