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245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3584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760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7884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1728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802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46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4247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491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8592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511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97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3011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47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91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