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751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6238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185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439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714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33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80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8845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52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665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959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68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05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