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0570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393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4879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9636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36559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370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819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7208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072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183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592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847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110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037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94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288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039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