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601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711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7643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1826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575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380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99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2300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897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011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63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716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3356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7899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3521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