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125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527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014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030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162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290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583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626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028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679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184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513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990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