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395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605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31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30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017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446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166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410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250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203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420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344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614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808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53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147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335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