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66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87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68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00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25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43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429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08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599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41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71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69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8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03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