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4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90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90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9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850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485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507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199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501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93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12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9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37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