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580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730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700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453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194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300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062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828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840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985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107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197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94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944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325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282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489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