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82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137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17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630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2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399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10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595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029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87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70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28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43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