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9818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6852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22182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28633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44058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75833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12363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71576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11296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73748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9589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59732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8681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